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filters 1.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hil Arora &lt;sahilarora.535@gmail.com&gt; 2013, ALT Linux, Andrew V. Stepanov &lt;stanv@altlinux.com&gt; 2012, Canonical Ltd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hil Arora &lt;sahilarora.535@gmail.com&gt; 2012, Canonical Ltd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hil Arora &lt;sahilarora.535@gmail.com&gt;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ranjal Bhor &lt;bhor.pranjal@gmail.com&gt; 2010 Neil 'Superna' Armstrong &lt;superna9999@gmail.com&gt; 2012 Tobias Hoffmann &lt;smilingthax@gmail.com&gt; 2014 Till Kamppeter &lt;till.kamppeter@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ll Kamppeter 2008-2015, Apple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ll Kamppeter 2008-2015, Apple Inc 2018-2019, Deepak Patankar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Thibault &lt;samuel.thibault@ens-lyon.org&gt;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eph Simon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eph Simon 2011-2013, Richard Hughes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Till Kamppeter 2013-2015 Tim Waugh 2018-2019 Deepak Patankar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ill Kamppeter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ill Kamppeter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ill Kamppeter 2007-2016 Apple Inc. 2017 Sahil Arora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nonical Ltd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obias Hoffmann 2006-2011, BBR Inc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ill Kamppeter &lt;till.kamppeter@gmail.com&gt;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ill Kamppeter 2007-2011, Apple Inc 1997-2006,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2011, Tim Waugh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2011, Tim Waugh 2008-2016, Till Kamppeter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2011, Tim Waugh 2008-2016, Till Kamppeter 2016, Pranjal Bhor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ill Kamppeter 2007-2011 Apple Inc 1997-2006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eil 'Superna' Armstrong &lt;superna9999@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eil 'Superna' Armstrong &lt;superna9999@gmail.com&gt; 2012 Tobias Hoffmann &lt;smilingthax@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eil 'Superna' Armstrong &lt;superna9999@gmail.com&gt; 2012 Tobias Hoffmann &lt;smilingthax@gmail.com&gt; 2014 Till Kamppeter &lt;till.kamppeter@gmail.com&gt; 2017 Sahil Arora &lt;sahilarora.535@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BBR Inc. 2019, Tanmay Anand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Tobias Hoffmann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obias Hoffmann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ill Kamppeter &lt;till.kamppeter@gmail.com&gt; 2008, Lars Karlitski (formerly Übernickel) &lt;lars@karlitski.net&gt;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Tobias Hoffmann 2007, Apple Inc 1993-2007,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Apple Inc 1993-2007 by Easy Software Products 2011-2013, Richard Hughes 2011, Tim Waugh 2013-2019, Till Kamppeter 2014, Joseph Simon 2017, Sahil Arora 2018-2019, Deepak Patankar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Apple Inc 1997-2007, Easy Software Products 2012-2016, Till Kamppeter 2017, Sahil Arora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Apple Inc 1993-2007,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1 Free Software Foundation,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Easy Software Products 2007-2011 Apple Inc. 2012 Canonical Ltd. 2006-2012 BBR Inc. 2008-2016 Till Kamppeter 2008,2012 Tobias Hoffmann 2003-2006 Red Hat, Inc. 2003-2006 Tim Waugh 2012 Franz Pförtsch 2012 Tomáš Chvátal 2010 Neil 'Superna' Armstrong 2015-2016 Samuel Thibault 2008 Lars Karlitski (formerly Übernickel)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2014, Free Software Foundation,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3, The Regents of the University of California License: 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by Deepak Patan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by Deepak Patan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hil Arora &lt;sahilarora.53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by Sahil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Sahil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T Linux, Andrew V. Stepanov &lt;stanv@alt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Tanmay An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njal B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eph Si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ichard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W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B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BBR Inc. All rights reserved.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eph Simon &lt;jsimon3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Karlitski (formerly Uebernickel) &lt;lars@karlitsk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 U. Thor blah blah b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3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Prin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Sahil Arora &lt;sahilarora.535@gmail.com&gt;</w:t>
      </w:r>
    </w:p>
    <w:p>
      <w:pPr>
        <w:pStyle w:val="Normal"/>
        <w:spacing w:lineRule="exact" w:line="420"/>
        <w:rPr/>
      </w:pPr>
      <w:r>
        <w:rPr>
          <w:rFonts w:cs="Arial" w:ascii="Arial" w:hAnsi="Arial"/>
          <w:color w:val="000000"/>
          <w:sz w:val="20"/>
          <w:szCs w:val="20"/>
          <w:shd w:fill="FFFFFF" w:val="clear"/>
        </w:rPr>
        <w:t>(C) 2012 Till Kamppeter &lt;till.kamppeter@gmail.com&gt;</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v2 and GPLv2+ and GPLv3 and GPLv3+ and LGPLv2+ and MIT and 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qcf0lKZ6UprQc3VbLevdnO1uDzUKTRRsO+1noJX725wWs3kY9YaeYb/dPTfbm8sDBwdCMZ4
FOcl925a5wPeG3LSW6Y0nRH+N966nXMiO0GpluyCAuGiXjRK7iUJhR8eilkzlESjiiiF/eV2
9W48DDExIZjIQzXwyyXKQqOI0PqKYoX15RzxpART64/5kWADdZpQz/DF1ZFrH3JFv90nn7XT
+30oiQgncojhMfsDqR</vt:lpwstr>
  </property>
  <property fmtid="{D5CDD505-2E9C-101B-9397-08002B2CF9AE}" pid="3" name="_2015_ms_pID_7253431">
    <vt:lpwstr>5F3U3nunvK4lgLI+H1JIHf8ukMw9B29DtvLb+TU57JARNMtqzn6dJJ
UZH5mfLNefoLbPpFcVGS/11Fuqec2tR8AQDT6UyDS3c+Zx/1wxQDR+Yd2822jEdUEY8PfZdr
WX/IoJZu2NwTqYjhvfxMudDLnxhA61KKu/xP1qX6Wea3kWl8l2K5eWfy2zXJ41s3Q2Bn3WZr
qeTNO5hUGM4Xk2hec0q7FrjWevOkaSHaBoBz</vt:lpwstr>
  </property>
  <property fmtid="{D5CDD505-2E9C-101B-9397-08002B2CF9AE}" pid="4" name="_2015_ms_pID_7253431_00">
    <vt:lpwstr>_2015_ms_pID_7253431</vt:lpwstr>
  </property>
  <property fmtid="{D5CDD505-2E9C-101B-9397-08002B2CF9AE}" pid="5" name="_2015_ms_pID_7253432">
    <vt:lpwstr>UC3wg7v0bGBcH0OLxh3c8G3TzytDPmRd9X/5
LtDOXKBvO4EHIlgis3yGvWdtQzfyUhSXvbuTwIBTvoKDXymr7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